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    Airbus Flight Trainer  V 3.0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IFR Training program based on Airbus A 320,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aptain a.d. and tested by Airbus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irbus A 320 Instrument panel with Primary Flight Display (PFD),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(ND) and Engine/Warn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ight Guidance System for Speed, Heading, Track, Vertical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Aut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side view with Runway, Runway Lights, Centerline, Centerline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I / PAPI, Approach Light System ALSF / MAL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1 Airports (Germany, Austria, Switzerland), 29 Area Screen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Instrument Approach Screen Charts and 5 Enroute Screen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roach procedures : Circling, NDB/VOR, LOC, CAT 1/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ather : Summer, Winter, Fog, Night, Wind,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otter and Sky-Writer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: Original Airbus Sound incl. Audio Warnings and Altitude Call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R - Tr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titude Instrument Flying : Take-Off, Climb, Cruise, Descend, Hol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Approach, Final Approach, Landing, Go-Around, Croosw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-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R Procedures : VOR/NDB Navigation, Homing, Tracking, Holding,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, Low visibility cir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 Approaches : ILS CAT 1/2/3 (Editing of Approach Min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ecision Approaches : NDB, VOR, Loc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Running Demo Flight (approx. 10 minu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AFT3.zip to directory of your choice and type AFT. The dem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1 and 2 started (see N2/N1). Take-Off from runway 23 in Hamburg. Cli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000ft, speed 138. Right turn to Heading 051 (Downwind), Speed 210 k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for landing after 'passing' Hamburg NDB 339 kHz. Flap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urn to Approach heading 231. Autoland is switched on, Approach on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50 of Runway 23. Distance to Airport shown by ALF DME 115.80. Gea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ll Flaps set. Runway in sight in 400 ft, speed 130 kts. Touch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25 k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please contact the author dir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oftware H. D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ck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2397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/ Fax  :  Germany / 40 / 6083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